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924800" cy="562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00" t="25907" r="9670" b="11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общение  учащихся к  музыкальному искусству через пение как один из доступнейших видов музыкальной деятельности является важным средством улучшения их художественного и эстетического вкуса. На современном этапе возрос интерес к новым музыкальным синтетическим жанрам, и одна из задач педагога состоит в том, чтобы помочь ребенку разобраться во всем многообразии музыкальной палитры и дать возможность каждому ученику проявить себя в разных видах музыкальной деятельности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 всей целевой направленности программа предпрофессиональная, так как нацелена на формирование практических умений и навыков в области хорового искусства. Тематическая направленность программы позволяет наиболее полно реализовать творческий потенциал ребенка, способствует развитию целого комплекса умений, совершенствованию певческих навыков, помогает реализовать потребность в общен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связана с ростом числа детских коллективов, расширением их концертно-исполнительской деятельности, стилем сочинений, которые пишутся с расчетом на голосовые возможности детей. В певческой деятельности творческое самовыражение обучающихся формируется в ансамблевом пении, сольном пении, одноголосном и двухголосном исполнении образцов вокальной классической музыки, народных и современных песен с сопровождением и без сопровождения, в обогащении опыта вокальной импровизации. Рабочая программа составлена в соответствии со следующими нормативно-правовыми инструктивно-методическими документ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«Об образовании в Российской Федерации» от 29.12.2012 года № 273-ФЗ;</w:t>
      </w:r>
    </w:p>
    <w:p>
      <w:pPr>
        <w:pStyle w:val="Default"/>
        <w:rPr/>
      </w:pPr>
      <w:r>
        <w:rPr/>
        <w:t xml:space="preserve">-приказ Министерства образования и науки Российской Федерации от 6 октября 2009 года № 373, зарегистрированный Минюстом России 22 декабря 2009 года № 15785, «Об утверждении и введении в действие федер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образовательного стандарта начального общего образования» (в редакции от 29 декабря 2014 г. № 1643, зарегистрирован Министерством юстиции Российской Федерации 6 февраля 2015 г., регистрационный № 35916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 Министерства образования и науки Российской Федерации от 30.08.2013 №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(Зарегистрировано в Минюсте России 01.10.2013 № 30067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 Министерства образования и науки Российской Федерации от 31.12.2015 № 1576 «О внесении изменений в ФГОС НОО, утверждённый приказом Министерства образования и науки Российской Федерации от 06.10.2009 № 373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1 марта 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внесёнными изменениями (приказ Министерства образования и науки Российской Федерации от 8 июня 2015 года № 576; приказ Министерства образования и науки Российской Федерации от 28 декабря 2015 года № 1529; приказ Министерства образования и науки Российской Федерации от 26 января 2016 года № 38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 Министерства образования и науки Российской Федерации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</w:t>
      </w:r>
    </w:p>
    <w:p>
      <w:pPr>
        <w:pStyle w:val="Default"/>
        <w:rPr/>
      </w:pPr>
      <w:r>
        <w:rPr/>
        <w:t xml:space="preserve">-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 (зарегистрировано в Минюсте Российской Федерации 03.03.2011 № 19993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оссийской Федерации от 24 ноября 2015 г. № 81 “О внесении изменений № 3 в СанПиН 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Default"/>
        <w:rPr/>
      </w:pPr>
      <w:r>
        <w:rPr/>
        <w:t xml:space="preserve">-постановление Главного государственного санитарного врача Российской Федерации от 10.07.2015 N 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вместе с "СанПиН 2.4.2.3286-15. Санитарно-эпидемиологические правила и нормативы...") (Зарегистрировано в Минюсте России 14.08.2015 N 38528)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исьмо Министерства образования и науки Российской Федерации от 19.11.2010 № 6842-03/30 «О введении третьего часа физической культуры в недельный объем учебной нагрузки обучающихся в общеобразовательных учреждениях», а также руководствоваться постановлением главного Государственного санитарного врача Российской Федерации от 24 ноября 2015 г. № 81 «О внесении изменений № 3 в СанПиН 2.4.2.2821-10 «Санитарно-эпидемиологические требования к условиям и организации обучения, содержания в общеобразовательных организациях»; </w:t>
      </w:r>
    </w:p>
    <w:p>
      <w:pPr>
        <w:pStyle w:val="Default"/>
        <w:rPr/>
      </w:pPr>
      <w:r>
        <w:rPr/>
        <w:t xml:space="preserve">- письмо Департамента общего образования Министерства образования и науки Российской Федерации от 12 мая 2011 года № 03-296 «Об организации внеурочной деятельности при введении федерального государственного образовательного стандарта общего образования»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истерства образования и науки Российской Федерации от 14 декабря 2015г. № 09-3564 «О внеурочной деятельности и реализации дополнительных общеобразовательных программ».</w:t>
      </w:r>
    </w:p>
    <w:p>
      <w:pPr>
        <w:pStyle w:val="Default"/>
        <w:rPr/>
      </w:pPr>
      <w:r>
        <w:rPr/>
        <w:t>-письмо Департамента общего образования  Томской области 06. 05. 2016 № 1790 / 01- 0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ая образовательная программа начального  общего образования муниципального автономного  образовательного учреждения Заозерной средней общеобразовательной школы с углубленным изучением отдельных предметов №16 г. Томска (Утверждена 30.08.2017 г.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через активную музыкально-творческую деятельность сформировать у учащихся устойчивый интерес к пению и исполнительские вокальные навыки, приобщить их к музыкальной культуре, как неотъемлемой части духовной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лубить знания детей в области музыки: классической, народной, эстрадн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ить детей вокальным навык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музыкально-эстетический вку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ь навыки сценического по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ить навыки общения с музыкой: правильно воспринимать и исполнять е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 чувство прекрасного на основе классического и современного музыкального матери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ь музыкальные способности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интерес учащихся к песенному творчеству, приобщать к культуре исполнительского мастер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ь музыкальные способности учащихся: музыкальный слух, музыкальную память, чувство рит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устойчивого интереса к музыке, музыкальному искусству своего народа и других народов ми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требность в самостоятельном общении с высокохудожественной музыкой и музыкальном самообразова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моционально-ценностное отношение к музы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усматривает перспективное развитие навыков вокального мастерства, подчинение основному образовательному принципу – от простого к сложному, от знаний к творчеству, к увлекательным делам и вокальным концер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Результаты освоения курса внеурочной деятельно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нятия  во время внеурочной деятельности обеспечивает личностное, социальное, познавательное, коммуникативное развитие учащихся. У школьников обогащается эмоционально – духовная сфера, формируются ценностные ориентации, умение решать художественно – творческие задачи; воспитывается художественный вкус,  развивается воображение, образное и ассоциативное мышление, стремление принимать участие в социально значимой деятельности, в художественных проектах школы, культурных событиях региона и др. В результате  освоения содержания программы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ми результатами занятий по программе являю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практическими умениями и навыками вокального творчеств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основами музыкальной культуры на материале искусства родного края. Метапредметными результатам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владение способами решения поискового и творческого характер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но – познавательная, коммуникативная и социально – эстетическая компетент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обретение опыта в вокально – творческ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занятий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эстетических потребностей, ценн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витие эстетических чувств и художественного вкус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требностей опыта творческой деятельности в вокальном виде искус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бережное заинтересованное отношение к культурным традициям и искусству родного края, нации, этнической общ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результа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интереса к фольклорному искусству, стремление к вокально-творческому самовыражению (участие в импровизациях, участие в концертах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ение навыков вокально-хоровой деятельности (вовремя начинать и заканчивать пение, правильно вступать, умение петь по фразам, слушать паузы, четко и ясно произносить слов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игаться под музыку, не бояться сцены, культура поведения на сцен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емление передавать характер песни, правильно распределять дыхание фразы, умение исполнять легато, делать кульминацию во фраз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исполнять несложные одноголосные произведения, чисто интон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ение сценических выступлений, движения под музыку, навыки ритмиче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ение навыков вокально-хоровой деятельности (несложные элементы двухголосия – подголоски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исполнять одноголосные произведения различной сложности с не дублирующим вокальную партию аккомпанементом, пение в унисон, правильное распределение дыхания в длинной фразе, использование цепного дыхания; участие в конкурсах и концертах, умение чувствовать исполняемые произведения на большой сцене, правильно двигаться под музыку и повышать сценическое мастер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достижения воспитательных результатов курса внеурочной деятельности «Веселые нотки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678"/>
        <w:gridCol w:w="5954"/>
      </w:tblGrid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социальн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ценностного отношения  к социальной реа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опыта самостоятельного общественного действ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ет о музыкальных  жанрах, формах, о народных музыкальных инструментах и исполнителях. Имеет представление о манере исполнения народных песе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народной музыке, ее различным формам, манерам исполнения, исполнителям, инструмента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может отличить на слух  народную музыку от современной и классической. Способен узнать балалайку, гармонь, трещотку, ло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о культуре концертной деятельности, об исполнительской  культу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ет смысл исполняемого произведения, способен соотнести с жанром, музыкальной формой исполняемое произведение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опыт концертного исполнения, осознает долю личного участия в коллективной концертной работе. Умеет выстраивать эффективное  общение в коллективе.</w:t>
            </w:r>
          </w:p>
        </w:tc>
      </w:tr>
      <w:tr>
        <w:trPr>
          <w:trHeight w:val="10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ет  характер музыкальных произведений, способен переживать эмоционально  музыкальные произведени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ет  музыкально-коммуникативные умения: обладает выдержкой,  способен понять и прочувствовать настроение  аудитори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ет исполнительский и пропагандистский опыт как коллективного, так и сольного исполнения.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межных видах искусств  и способны оценивать разные виды искусств, могут осознавать важность музыки  для себя личн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мысловую и жанровую особенность и смежных видов искусств. Сформирована потребность в певческой деятельности. Приобретают устойчивую потребность в самостоятельной хоровой деятельност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активное участие в концертно- просветительской деятельности, участвует в фольклорных конкурсах, концертах, на муниципальном и региональном уровнях. Реализуется собственные возможности в привлекательных для него видах деятельности. Возникает потребность в исполнительской деятельности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 курса внеурочн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по внеурочной деятельности: «Веселые нотки» в 1 классе отводится 33 часа из расчета 1 час в неделю; во 2,3,4  классах отводится по  34 часа на каждый год обучения  из расчета 1 час в неделю. </w:t>
      </w:r>
      <w:r>
        <w:rPr>
          <w:rFonts w:cs="Times New Roman" w:ascii="Times New Roman" w:hAnsi="Times New Roman"/>
          <w:b/>
          <w:sz w:val="24"/>
          <w:szCs w:val="24"/>
        </w:rPr>
        <w:t>Форма организации занятий</w:t>
      </w:r>
      <w:r>
        <w:rPr>
          <w:rFonts w:cs="Times New Roman" w:ascii="Times New Roman" w:hAnsi="Times New Roman"/>
          <w:sz w:val="24"/>
          <w:szCs w:val="24"/>
        </w:rPr>
        <w:t>: кружок, концертн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одержания программы ориентирована на применение наиболее эффективных методов и приемов формирования голоса.  Основное содержание программы предполагает выделение в тексте разделов и тем внутри разделов, что позволяет формировать в единстве содержательные, операционные и мотивационные компоненты учебной деятельности. В каждом разделе раскрывается содержание тем в том порядке, в котором они представлены в тематическом плане. Каждый раздел отличается от другого сменой основного вида деятельности, содержанием, конкретными задач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назначена для детей  учащихся начальных классов общеобразовательной школы, и направлена на обеспечение дополнительной теоретической и практической подготовки по вокалу. Реализует такие </w:t>
      </w:r>
      <w:r>
        <w:rPr>
          <w:rFonts w:cs="Times New Roman" w:ascii="Times New Roman" w:hAnsi="Times New Roman"/>
          <w:b/>
          <w:sz w:val="24"/>
          <w:szCs w:val="24"/>
        </w:rPr>
        <w:t>направления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как познавательная деятельность, досугово- развлекательная деятельность, социально- значимое творчество. Имеет свое </w:t>
      </w:r>
      <w:r>
        <w:rPr>
          <w:rFonts w:cs="Times New Roman" w:ascii="Times New Roman" w:hAnsi="Times New Roman"/>
          <w:b/>
          <w:sz w:val="24"/>
          <w:szCs w:val="24"/>
        </w:rPr>
        <w:t>преемственное п</w:t>
      </w:r>
      <w:r>
        <w:rPr>
          <w:rFonts w:cs="Times New Roman" w:ascii="Times New Roman" w:hAnsi="Times New Roman"/>
          <w:sz w:val="24"/>
          <w:szCs w:val="24"/>
        </w:rPr>
        <w:t>родолжение через реализацию программ дополните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класс (33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окально-хоровая работа.(21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голосов-1 ч.; Певческая установка-2 ч. ; Распевание-1 ч. ; Дирижерские жесты- 1 ч.; Унисон -2 ч.; Вокальная позиция- 2 ч.; Звуковедение- 2 ч. 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кция-2 ч.;  Двухголосие -4 ч.; Работа с солистами-2 ч.; Фольклорные песенные формы-2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узыкально-теоретическая подготовка (5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грамоты-2 ч.; Развитие музыкального слуха, музыкальной памяти-1 ч.; Развитие чувства ритма-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оретико-аналитическая работа(5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гигиене певческого голоса-1 ч.; Народное творчество- 1 ч.; Беседа о творчестве композиторов –классиков-1 ч.; Беседа о творчестве современных композиторов-1 ч.; Просмотр видеозаписи выступления детей на Евровидении-1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онцертно-исполнительская деятельность(2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, выступления-2 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(34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.Вокально-хоровая работа (22 ч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лушивание голосов-1 ч.; Распевание -1 ч.; Пение учебно-тренировочного материала-2 ч.; Приемы исполнения а,</w:t>
      </w:r>
      <w:r>
        <w:rPr>
          <w:rFonts w:cs="Times New Roman" w:ascii="Times New Roman" w:hAnsi="Times New Roman"/>
          <w:sz w:val="24"/>
          <w:szCs w:val="24"/>
          <w:lang w:val="en-US"/>
        </w:rPr>
        <w:t>cappella</w:t>
      </w:r>
      <w:r>
        <w:rPr>
          <w:rFonts w:cs="Times New Roman" w:ascii="Times New Roman" w:hAnsi="Times New Roman"/>
          <w:sz w:val="24"/>
          <w:szCs w:val="24"/>
        </w:rPr>
        <w:t>- 4ч.; Индивидуальная вокальная работа-3 ч.; Плясовые народные песни-4ч.; Двухголосие-4 ч. ; Дикция-2 ч.; Звуковедение-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узыкально-теоретическая подготовка (8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грамоты-4 ч.; Развитие музыкального слуха, музыкальной памяти-2 ч.; Развитие чувства ритма-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Теоретико –аналитическая работа (2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гигиене певческого голоса-1 ч.; Беседа о творчестве композиторов-классиков-1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онцертно-исполнительская деятельность (2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концерт- 2 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(34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Вокально-хоровая работа (19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голосов-1 ч.; Певческая установка-1 ч.; Унисон- 2 ч.; Приемы исполнения а,</w:t>
      </w:r>
      <w:r>
        <w:rPr>
          <w:rFonts w:cs="Times New Roman" w:ascii="Times New Roman" w:hAnsi="Times New Roman"/>
          <w:sz w:val="24"/>
          <w:szCs w:val="24"/>
          <w:lang w:val="en-US"/>
        </w:rPr>
        <w:t>cappella</w:t>
      </w:r>
      <w:r>
        <w:rPr>
          <w:rFonts w:cs="Times New Roman" w:ascii="Times New Roman" w:hAnsi="Times New Roman"/>
          <w:sz w:val="24"/>
          <w:szCs w:val="24"/>
        </w:rPr>
        <w:t>- 2 ч.; Народный ансамбль: приемы исполнения-2ч.; Приемы импровизации-2 ч.; Дикция-2 ч.; Двухголосие -3 ч.; Работа с солистами-2 ч.; Творческий отчет-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узыкально-теоретическая подготовка(7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грамоты – 3 ч.; Развитие чувства ритма-2 ч.; Развитие музыкального слуха-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Теоретико-аналитическая работа (4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гигиене певческого голоса-1 ч.; Беседа о творчестве современных композиторов-2 ч.; Просмотр видеозаписи выступления детей на Евровидении -1 ч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онцертно-исполнительская деятельность (4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урок для родителей-1 ч.; Праздники , выступления-2 ч.; Экскурсии, концерты-1 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 (34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кально-хоровая работа(21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голосов-1 ч.; Вокальная позиция-1 ч.; Распевание -4 ч.; Двухголосие-4 ч.;  Дикция-2 ч.; Пластическое интонирование-2 ч.; Фонограмма , ее особенности и возможности-2 ч.; Приемы работы с микрофоном-1 ч.; Певческая установка, дыхание-2 ч.; Сводные репетиции-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узыкально-теоретическая подготовка(5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грамоты-2 ч.; Развитие музыкального слуха, музыкальной памяти-2ч.; Развитие чувства ритма-1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Теоретико-аналитическая работа(3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творчестве современных композиторов-1 ч.; Народное творчество-1 ч.; Просмотр  выступления детей музыкальной школы -1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.Концертно-исполнительская деятельность(5 ч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дные репетиции-2 ч.; Открытый урок для родителей-1 ч.; Праздники, выступления-1 ч.; Экскурсии, концерты,театры-1ч.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остроение программы позволит объединить ряд занятий в тематические блоки, что обеспечит  целостный и комплексный подход в решении поставленных задач. Творчески  подходя к программе, нельзя разрушать ее тематическое построение , потому что последовательное развитие определенных тем – основа основ данной программы. Материал, отобранный для занятий, является педагогически целесообразным, так как специфика вокального пения обусловливает и особенности методической работы с певцом. Подчинение всего материала занятия его основной теме дает возможность педагогу достаточно свободно заменять одно произведение другим с аналогичным художественно - педагогическими задачами, то есть свободно маневрировать. Программа предполагает различные формы контроля промежуточных и конечных результатов. Методом контроля и управления образовательным процессом является тестирование детей, анализ результатов конкурсов, анкет для детей и родителей, викторины, выполнение творческих зад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798"/>
        <w:gridCol w:w="851"/>
        <w:gridCol w:w="1134"/>
        <w:gridCol w:w="1276"/>
      </w:tblGrid>
      <w:tr>
        <w:trPr>
          <w:trHeight w:val="28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год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83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 хор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 Музыкально- теоре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ко-анали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V Концертно-исполнительск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851"/>
        <w:gridCol w:w="1134"/>
        <w:gridCol w:w="1276"/>
      </w:tblGrid>
      <w:tr>
        <w:trPr>
          <w:trHeight w:val="3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год обу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9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е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 I Вокально- хор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 Музыкально- теоре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I Теоретико-анали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V Концертно-исполнительск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110"/>
        <w:gridCol w:w="1004"/>
        <w:gridCol w:w="981"/>
        <w:gridCol w:w="1349"/>
      </w:tblGrid>
      <w:tr>
        <w:trPr>
          <w:trHeight w:val="6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год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45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 Вокально-хоровая раб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 Музыкально-теоретическая подготов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I Теоретико-аналитическая раб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V Концертно-исполнительская 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84"/>
        <w:gridCol w:w="1134"/>
        <w:gridCol w:w="1082"/>
        <w:gridCol w:w="1260"/>
      </w:tblGrid>
      <w:tr>
        <w:trPr>
          <w:trHeight w:val="40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год обучения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I Вокально- хор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 Музыкально- теоре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I Теоретико-анали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V Концертно-исполнитель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 Методическ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деральный государственный образовательный стандарт начального обще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илярова Н.Н.Хрестоматия по русскому народному творчеству.М.,1996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етство. Репертуарно-методический сб./Сост. И.А.Силаева, А.И.Яковлева.М.,199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уприянова Л.Л.Русский фольклор. Уроки в 1-4 классе: Пособие для учителя музыки общеобразоват.шк.М.,1998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Науменко Г.М.Дождик, дождик, перестань!: Русское народное детское музыкальное творчество.М.,1988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уменко Г.М.Фольклорный праздник в детском саду и в школе.М.,200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Хоровод – круглый год: Народные праздники и обряды/Сост.Г.М.Науменко.М.,1999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Фольклор в школе. Вып.1-3/Сост.Л.Куприянова.М.,1991-199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Хрестоматии с нотным материал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борники песен и хоров..</w:t>
      </w:r>
    </w:p>
    <w:p>
      <w:pPr>
        <w:pStyle w:val="Normal"/>
        <w:jc w:val="both"/>
        <w:rPr/>
      </w:pPr>
      <w:r>
        <w:rPr/>
        <w:t>Материально- техническое обеспечение образовательного процесса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3191"/>
      </w:tblGrid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.Библиотечный фон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по вока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с нотным материал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песен и х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музыке и музыкант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пособия, энциклопед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ечатные пособ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композиторов и исполн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: нотные примеры, признаки характера звуч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Экранно-звуковые пособ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выступлений выдающихся отечественных и зарубежных певцов известных хоровых детских коллектив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Учебно-практическое оборуд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: синтезатор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музыкальное оборудовани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емедийный проэкто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носители с фонограммами (+ и -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76" w:right="1135" w:gutter="0" w:header="0" w:top="993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left" w:pos="360" w:leader="none"/>
        <w:tab w:val="left" w:pos="709" w:leader="none"/>
        <w:tab w:val="right" w:pos="9496" w:leader="dot"/>
      </w:tabs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25:00Z</dcterms:created>
  <dc:creator>Пользователь</dc:creator>
  <dc:description/>
  <cp:keywords/>
  <dc:language>en-US</dc:language>
  <cp:lastModifiedBy>Завуч Начальная школа</cp:lastModifiedBy>
  <cp:lastPrinted>2018-01-31T07:53:00Z</cp:lastPrinted>
  <dcterms:modified xsi:type="dcterms:W3CDTF">2018-01-31T03:59:00Z</dcterms:modified>
  <cp:revision>27</cp:revision>
  <dc:subject/>
  <dc:title/>
</cp:coreProperties>
</file>